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702"/>
        <w:jc w:val="center"/>
        <w:rPr>
          <w:rFonts w:ascii="方正小标宋简体" w:hAnsi="方正小标宋简体" w:eastAsia="方正小标宋简体" w:cs="方正小标宋简体"/>
          <w:spacing w:val="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  <w:lang w:eastAsia="zh-CN"/>
        </w:rPr>
        <w:t>昆明市呈贡区回回营小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教育教学设施设备采购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教育教学设施设备采购</w:t>
      </w:r>
      <w:r>
        <w:rPr>
          <w:rFonts w:eastAsia="仿宋_GB2312"/>
          <w:kern w:val="0"/>
          <w:sz w:val="32"/>
          <w:szCs w:val="32"/>
          <w:lang w:eastAsia="zh-CN"/>
        </w:rPr>
        <w:t>经费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云政办函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号 云南省人民政府办公厅关于印发云南省政府集中采购目录及标准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版）的通知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回回营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9455970-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  <w:lang w:eastAsia="zh-CN"/>
        </w:rPr>
        <w:t>云南省昆明市呈贡区雨花街道回回营社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871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747396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蒲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经费来源：</w:t>
      </w:r>
      <w:r>
        <w:rPr>
          <w:rFonts w:eastAsia="仿宋_GB2312"/>
          <w:kern w:val="0"/>
          <w:sz w:val="32"/>
          <w:szCs w:val="32"/>
          <w:lang w:eastAsia="zh-CN"/>
        </w:rPr>
        <w:t>全额财政补助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概况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昆明市呈贡区回回营小学</w:t>
      </w: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会计制度，单位基本性质为财政补助事业单位，单位属于小学教育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配足配齐教育教学设施设备配备，加强学生对课堂的兴趣，让课堂教学更直观形象，切实提高课堂效率，满足学校教师办公需求，更好服务于教学工作，方便学校教师备课，提高教师工作效率。我校</w:t>
      </w:r>
      <w:r>
        <w:rPr>
          <w:rFonts w:eastAsia="仿宋_GB2312" w:cs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教育教学设施设备采购预计：</w:t>
      </w:r>
      <w:r>
        <w:rPr>
          <w:rFonts w:eastAsia="仿宋_GB2312" w:cs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生课桌椅</w:t>
      </w:r>
      <w:r>
        <w:rPr>
          <w:rFonts w:eastAsia="仿宋_GB2312" w:cs="Times New Roman"/>
          <w:kern w:val="0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套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/>
          <w:kern w:val="0"/>
          <w:sz w:val="32"/>
          <w:szCs w:val="32"/>
        </w:rPr>
        <w:t>7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；</w:t>
      </w:r>
      <w:r>
        <w:rPr>
          <w:rFonts w:eastAsia="仿宋_GB2312" w:cs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电子白板</w:t>
      </w:r>
      <w:r>
        <w:rPr>
          <w:rFonts w:eastAsia="仿宋_GB2312" w:cs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套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/>
          <w:kern w:val="0"/>
          <w:sz w:val="32"/>
          <w:szCs w:val="32"/>
        </w:rPr>
        <w:t>26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kern w:val="0"/>
          <w:sz w:val="32"/>
          <w:szCs w:val="32"/>
        </w:rPr>
        <w:t>8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三项共计预算</w:t>
      </w:r>
      <w:r>
        <w:rPr>
          <w:rFonts w:eastAsia="仿宋_GB2312" w:cs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教育教学设施设备资金</w:t>
      </w:r>
      <w:r>
        <w:rPr>
          <w:rFonts w:eastAsia="仿宋_GB2312" w:cs="Times New Roman"/>
          <w:kern w:val="0"/>
          <w:sz w:val="32"/>
          <w:szCs w:val="32"/>
        </w:rPr>
        <w:t>34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kern w:val="0"/>
          <w:sz w:val="32"/>
          <w:szCs w:val="32"/>
        </w:rPr>
        <w:t>4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配足配齐教育教学设施设备配备，加强学生对课堂的兴趣，让课堂教学更直观形象，切实提高课堂效率，满足学校教师办公需求，更好服务于教学工作，方便学校教师备课，提高教师工作效率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40"/>
        <w:jc w:val="left"/>
        <w:rPr>
          <w:rFonts w:ascii="黑体" w:hAnsi="黑体" w:eastAsia="仿宋_GB2312" w:cs="黑体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2"/>
          <w:szCs w:val="32"/>
        </w:rPr>
        <w:t>资金足额到位，专款专用，学校教学良性发展</w:t>
      </w:r>
      <w:r>
        <w:rPr>
          <w:rFonts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该项目计划在本年内完成工作，保障教育教学设施设备配数与现有的师生数以及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增加的师生数相匹配，以顺利开展学校教学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黑体" w:eastAsia="仿宋_GB2312"/>
          <w:kern w:val="0"/>
          <w:sz w:val="32"/>
          <w:szCs w:val="32"/>
        </w:rPr>
        <w:t>配足配齐教育教学设施设备配备，加强学生对课堂的兴趣，让课堂教学更直观形象，切实提高课堂效率，满足学校教师办公需求，更好服务于教学工作，方便学校教师备课，提高教师工作效率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7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40"/>
        <w:gridCol w:w="720"/>
        <w:gridCol w:w="720"/>
        <w:gridCol w:w="1275"/>
        <w:gridCol w:w="660"/>
        <w:gridCol w:w="915"/>
        <w:gridCol w:w="735"/>
        <w:gridCol w:w="690"/>
        <w:gridCol w:w="1185"/>
      </w:tblGrid>
      <w:tr>
        <w:trPr>
          <w:trHeight w:val="5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教学设施设备采购经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教学设施设备采购经费预计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课桌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白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套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三项共计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教学设施设备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4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配足配齐教育教学设施设备配备，加强学生对课堂的兴趣，让课堂教学更直观形象，切实提高课堂效率，满足学校教师办公需求，更好服务于教学工作，方便学校教师备课，提高教师工作效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教学设施设备采购计划数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教学设施设备采购计划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</w:tr>
      <w:tr>
        <w:trPr>
          <w:trHeight w:val="112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学校硬件设施设备，美化校园，促进学校的教育教学工作开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学校硬件设施设备，美化校园，促进学校的教育教学工作开展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课桌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，电子白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4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课桌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76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电子白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268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善办学条件，提高教育质量和办学水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善办学条件，提高教育质量和办学水平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辖区内适龄儿童入学接受教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辖区内适龄儿童入学接受教育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改善办学条件，提高教育质量和办学水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改善办学条件，提高教育质量和办学水平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、家长、社会满意度高，无投诉举报现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生、家长、社会满意度高，无投诉举报现象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18:2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C069E8EC54956BA206AE839679751</vt:lpwstr>
  </property>
  <property fmtid="{D5CDD505-2E9C-101B-9397-08002B2CF9AE}" pid="3" name="KSOProductBuildVer">
    <vt:lpwstr>2052-11.1.0.11365</vt:lpwstr>
  </property>
</Properties>
</file>